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6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 LONE STAR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copy of fax received from ATC this afterno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as it appears, the original Bearer Share Certificates have been lost, then we will put the steps in motion to have them cancelled and new ones issued.   This will involve getting an indemnification from the beneficial owner.   We will await your reply before proceed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ia Hea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9:38:00Z</dcterms:created>
  <dc:creator>J.B.B.T</dc:creator>
  <dc:description/>
  <dc:language>en-US</dc:language>
  <cp:lastModifiedBy>J.B.B.T</cp:lastModifiedBy>
  <cp:lastPrinted>1999-03-16T14:54:00Z</cp:lastPrinted>
  <dcterms:modified xsi:type="dcterms:W3CDTF">1999-03-16T20:52:00Z</dcterms:modified>
  <cp:revision>1</cp:revision>
  <dc:subject/>
  <dc:title>Fax International</dc:title>
</cp:coreProperties>
</file>